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(W1);Arial" w:hAnsi="Arial (W1);Arial" w:cs="Arial (W1);Arial"/>
          <w:sz w:val="20"/>
          <w:szCs w:val="20"/>
        </w:rPr>
      </w:pPr>
      <w:r>
        <w:rPr>
          <w:rFonts w:cs="Arial (W1);Arial" w:ascii="Arial (W1);Arial" w:hAnsi="Arial (W1)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E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entru exercitarea dreptului de rectific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ătre</w:t>
        <w:br/>
        <w:t>MINISTERUL AFACERILOR INTE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ţia pentru Evidenţa Persoanelor şi Administrarea Bazelor de Date</w:t>
        <w:br/>
        <w:t>Str. Obcina Mare nr. 2, sector 6, Bucureşti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 xml:space="preserve">Subsemnatul/Subsemnata (numele şi prenumele) ..................................................................., CNP ................................ cu domiciliul/reşedinţa în............................................................. str........................................................ nr. ....... bl. ....... sc. ....... ap. ..... judeţ/sector.......................... telefon ................, adresa de e-mail ........................................(opţional), în temeiul art.16 din Regulamentul (UE) 2016/679 al Parlamentului European și al Consiliului, privind protecția persoanelor fizice în ceea ce privește prelucrarea datelor cu caracter personal și privind libera circulație a acestor date, vă aduc la cunoştinţă faptul că datele care mă privesc, </w:t>
      </w:r>
      <w:r>
        <w:rPr>
          <w:rFonts w:cs="Arial" w:ascii="Arial" w:hAnsi="Arial"/>
          <w:color w:val="000000"/>
          <w:sz w:val="22"/>
          <w:szCs w:val="22"/>
        </w:rPr>
        <w:t xml:space="preserve">prelucrate de către </w:t>
      </w:r>
      <w:r>
        <w:rPr>
          <w:rFonts w:cs="Arial" w:ascii="Arial" w:hAnsi="Arial"/>
          <w:sz w:val="22"/>
          <w:szCs w:val="22"/>
        </w:rPr>
        <w:t>Direcţia pentru Evidenţa Persoanelor şi Administrarea Bazelor de Date, sun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mple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xac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lte cazuri (descriere)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iv pentru care solici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tificare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a/completar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În susţinerea solicitării mele, anexez la prezenta cerere, în copie, următoarele documente justificative ……………................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icit ca răspunsul să îmi fie comunic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adresa 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 (se menţionează adresa de corespondenţă/domicili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 e-mail la adresa 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ntr-un serviciu de corespondenţă care să asigure faptul ca predarea mi se va face numai personal, la adresa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aţă de cele de mai sus, vă rog să dispuneţi efectuarea demersurilor necesare pentru a primi informaţiile cu privire la măsurile dispuse în baza Regulamentului (UE) 2016/679 al Parlamentului European și al Consiliului, privind protecția persoanelor fizice în ceea ce privește prelucrarea datelor cu caracter personal și privind libera circulație a acestor d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 xml:space="preserve">DATA                        </w:t>
        <w:tab/>
        <w:tab/>
        <w:tab/>
        <w:tab/>
        <w:tab/>
        <w:tab/>
        <w:tab/>
        <w:tab/>
        <w:tab/>
        <w:t>SEMNĂTURA</w:t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CharCharCaracterCaracterCharCharCaracterCaracter">
    <w:name w:val=" Char Char Caracter Caracter Char Char Caracter Caracter Char Cha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27:00Z</dcterms:created>
  <dc:creator>S1</dc:creator>
  <dc:description/>
  <cp:keywords/>
  <dc:language>en-US</dc:language>
  <cp:lastModifiedBy>Nicolae Vlad</cp:lastModifiedBy>
  <dcterms:modified xsi:type="dcterms:W3CDTF">2018-11-06T11:44:00Z</dcterms:modified>
  <cp:revision>4</cp:revision>
  <dc:subject/>
  <dc:title/>
</cp:coreProperties>
</file>